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32"/>
        </w:rPr>
        <w:t>18/6</w:t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3/201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jednání finančního výboru města Strakonice konaného dne  17. 10. 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17. 10. 2013 v 13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17. 10. 2013 v 13,45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 xml:space="preserve">Eva Rabová </w:t>
        <w:tab/>
        <w:tab/>
        <w:t xml:space="preserve">předsedkyně  finančního výboru  </w:t>
      </w:r>
    </w:p>
    <w:p>
      <w:pPr>
        <w:pStyle w:val="Normal"/>
        <w:jc w:val="both"/>
        <w:rPr/>
      </w:pPr>
      <w:r>
        <w:rPr/>
        <w:t xml:space="preserve">Václav Drhovský </w:t>
        <w:tab/>
        <w:t>člen finančního výboru</w:t>
      </w:r>
    </w:p>
    <w:p>
      <w:pPr>
        <w:pStyle w:val="Normal"/>
        <w:jc w:val="both"/>
        <w:rPr/>
      </w:pPr>
      <w:r>
        <w:rPr/>
        <w:t xml:space="preserve">Martin Hýbl BBS.  </w:t>
        <w:tab/>
        <w:t>člen finančního výboru</w:t>
      </w:r>
    </w:p>
    <w:p>
      <w:pPr>
        <w:pStyle w:val="Normal"/>
        <w:jc w:val="both"/>
        <w:rPr/>
      </w:pPr>
      <w:r>
        <w:rPr/>
        <w:t>Ing. Luděk Joza</w:t>
        <w:tab/>
        <w:t>člen finančního výboru</w:t>
      </w:r>
    </w:p>
    <w:p>
      <w:pPr>
        <w:pStyle w:val="Normal"/>
        <w:jc w:val="both"/>
        <w:rPr/>
      </w:pPr>
      <w:r>
        <w:rPr/>
        <w:t xml:space="preserve">Ing. Otomar Šimák </w:t>
        <w:tab/>
        <w:t>člen finančního výboru</w:t>
      </w:r>
    </w:p>
    <w:p>
      <w:pPr>
        <w:pStyle w:val="Normal"/>
        <w:jc w:val="both"/>
        <w:rPr/>
      </w:pPr>
      <w:r>
        <w:rPr/>
        <w:t>Ing. Libor Volf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Omluveni:</w:t>
      </w:r>
    </w:p>
    <w:p>
      <w:pPr>
        <w:pStyle w:val="Normal"/>
        <w:jc w:val="both"/>
        <w:rPr/>
      </w:pPr>
      <w:r>
        <w:rPr/>
        <w:t xml:space="preserve">Vlasta Boguschová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Josef Štrébl </w:t>
        <w:tab/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řítomen:</w:t>
      </w:r>
    </w:p>
    <w:p>
      <w:pPr>
        <w:pStyle w:val="Normal"/>
        <w:jc w:val="both"/>
        <w:rPr/>
      </w:pPr>
      <w:r>
        <w:rPr/>
        <w:t>Ivan Breindl</w:t>
        <w:tab/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Mgr. Jaroslava Kolesová – ředitelka ZŠ</w:t>
      </w:r>
    </w:p>
    <w:p>
      <w:pPr>
        <w:pStyle w:val="Normal"/>
        <w:jc w:val="both"/>
        <w:rPr/>
      </w:pPr>
      <w:r>
        <w:rPr/>
        <w:t>Mgr. Jitka Caisová – zástupkyně ředitelky ZŠ</w:t>
      </w:r>
    </w:p>
    <w:p>
      <w:pPr>
        <w:pStyle w:val="Normal"/>
        <w:jc w:val="both"/>
        <w:rPr/>
      </w:pPr>
      <w:r>
        <w:rPr/>
        <w:t>Ing. Eva Jankovcová - rozpočtář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:</w:t>
      </w:r>
      <w:r>
        <w:rPr/>
        <w:t xml:space="preserve"> Návštěva Základní školy F. L. Čelakovského, ul. Chelčického č.p. 5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ové  finančního  výboru  navštívili Základní školu F. L. Čelakovského, ul. Chelčického  č. p. 555. P. ředitelka a p. zástupkyně nás provedly celou škol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etech 2009 až 2012 proběhla rekonstrukce školy, v rámci které byla provedena celá řada oprav a úprav, a to při zachování původního rázu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ova je nyní pod zrekonstruovanou střechou, byly opraveny vnější omítky. Důležitou novinou je výtah, čímž je zajištěn bezbariérový přístup. Uvnitř budovy došlo k výměně elektrických rozvodů, žáci mají nyní k dispozici tři nově vybavené učebny – jazykovou, počítačovou a učebnu s interaktivní tabulí. Dále byly rekonstruovány vnitřní prostory školy, zejména podlahy a dve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storu mezi školou a školní jídelnou byla vytvořená nová zpevněná plocha, vzniklo zde hřiště, odpočinková zóna s nově vysazenými stromky a lavičkami a pískoviště. Tyto prostory slouží pro venkovní výuku, jsou zpřístupněny také veřej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é výdaje na akci činily 17 923,5 tis. Kč, z Regionálního operačního programu město získalo dotaci ve výši 14 344,5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oňské roce byla v této budově také provedena rekonstrukce podlahy v tělocvičně. Původní parketová podlaha byla vyměněná za novou pryžovou, vhodnou pro veškeré sportovní ak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é výdaje na akci činily 936,7 tis. Kč, z Jihočeského kraje město získalo grant ve výši 35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Jankovcová</w:t>
        <w:tab/>
        <w:tab/>
        <w:tab/>
        <w:tab/>
        <w:tab/>
        <w:tab/>
        <w:t>Eva Rab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ředsedkyně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7:00Z</dcterms:created>
  <dc:creator>Vaňková </dc:creator>
  <dc:description/>
  <dc:language>en-US</dc:language>
  <cp:lastModifiedBy>mackova</cp:lastModifiedBy>
  <cp:lastPrinted>2013-11-27T16:51:00Z</cp:lastPrinted>
  <dcterms:modified xsi:type="dcterms:W3CDTF">2013-12-02T09:14:00Z</dcterms:modified>
  <cp:revision>3</cp:revision>
  <dc:subject/>
  <dc:title>Zápis</dc:title>
</cp:coreProperties>
</file>